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7 к Решению Совета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депутатов от  21.12.2021 г №10-82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22 год и плановый период 2023 - 2024 годы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5"/>
        <w:gridCol w:w="1263"/>
        <w:gridCol w:w="1318"/>
        <w:gridCol w:w="1126"/>
      </w:tblGrid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нутренние заимствования (привлечение/погашение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22 го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123" w:hanging="123"/>
              <w:jc w:val="center"/>
              <w:rPr/>
            </w:pPr>
            <w:r>
              <w:rPr>
                <w:i/>
              </w:rPr>
              <w:t>2023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24 год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Бюджетных кредитов от других бюджетов бюджетной систем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луч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гаш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Кредиты кредитных организац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луч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гаш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Общий объем заимствований, направляемых на покрытие дефицита сельского бюджета и погашение муниципальных долговых обязательст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луч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огаш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3:55:00Z</dcterms:created>
  <dc:creator>User</dc:creator>
  <dc:description/>
  <cp:keywords/>
  <dc:language>en-US</dc:language>
  <cp:lastModifiedBy>User</cp:lastModifiedBy>
  <cp:lastPrinted>2017-11-16T10:16:00Z</cp:lastPrinted>
  <dcterms:modified xsi:type="dcterms:W3CDTF">2021-12-24T01:34:00Z</dcterms:modified>
  <cp:revision>22</cp:revision>
  <dc:subject/>
  <dc:title>Программа муниципальных внутренних заимствований</dc:title>
</cp:coreProperties>
</file>